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001"/>
        <w:gridCol w:w="211"/>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22/2022</w:t>
            </w:r>
          </w:p>
        </w:tc>
        <w:tc>
          <w:tcPr>
            <w:tcW w:w="28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78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26 October 2022</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he Establishment of a Panel for Printing, Labelling and Packaging of Communication Material Service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re; SARS Tender Box; 299 Bronkhorst Street; Pretoria; 0181</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Mr Andre Taljaard </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Mr Andre Taljaard </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81 037 9162</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81 037 9162</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hyperlink r:id="rId2">
              <w:r>
                <w:rPr>
                  <w:rStyle w:val="InternetLink"/>
                  <w:rFonts w:cs="Arial Narrow" w:ascii="Arial Narrow" w:hAnsi="Arial Narrow"/>
                  <w:b/>
                  <w:sz w:val="20"/>
                  <w:lang w:val="en-GB"/>
                </w:rPr>
                <w:t>tenderoffice@sars.gov.za</w:t>
              </w:r>
            </w:hyperlink>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0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0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210257941"/>
            <w:bookmarkStart w:id="1" w:name="__Fieldmark__0_3210257941"/>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210257941"/>
            <w:bookmarkStart w:id="3" w:name="__Fieldmark__1_3210257941"/>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210257941"/>
            <w:bookmarkStart w:id="5" w:name="__Fieldmark__2_3210257941"/>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210257941"/>
            <w:bookmarkStart w:id="7" w:name="__Fieldmark__3_3210257941"/>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210257941"/>
            <w:bookmarkStart w:id="9" w:name="__Fieldmark__4_3210257941"/>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210257941"/>
            <w:bookmarkStart w:id="11" w:name="__Fieldmark__5_3210257941"/>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210257941"/>
            <w:bookmarkStart w:id="13" w:name="__Fieldmark__6_3210257941"/>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210257941"/>
            <w:bookmarkStart w:id="15" w:name="__Fieldmark__7_3210257941"/>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210257941"/>
            <w:bookmarkStart w:id="17" w:name="__Fieldmark__8_3210257941"/>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210257941"/>
            <w:bookmarkStart w:id="19" w:name="__Fieldmark__9_3210257941"/>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210257941"/>
            <w:bookmarkStart w:id="21" w:name="__Fieldmark__10_3210257941"/>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210257941"/>
            <w:bookmarkStart w:id="23" w:name="__Fieldmark__11_3210257941"/>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210257941"/>
            <w:bookmarkStart w:id="25" w:name="__Fieldmark__12_3210257941"/>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210257941"/>
            <w:bookmarkStart w:id="27" w:name="__Fieldmark__13_3210257941"/>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210257941"/>
            <w:bookmarkStart w:id="29" w:name="__Fieldmark__14_3210257941"/>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210257941"/>
            <w:bookmarkStart w:id="31" w:name="__Fieldmark__15_3210257941"/>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210257941"/>
            <w:bookmarkStart w:id="33" w:name="__Fieldmark__16_3210257941"/>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210257941"/>
            <w:bookmarkStart w:id="35" w:name="__Fieldmark__17_3210257941"/>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3">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office@sars.gov.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17:25:00Z</dcterms:created>
  <dc:creator>DSE</dc:creator>
  <dc:description/>
  <cp:keywords/>
  <dc:language>en-US</dc:language>
  <cp:lastModifiedBy>Malemane Malatsi</cp:lastModifiedBy>
  <cp:lastPrinted>2020-03-26T15:12:00Z</cp:lastPrinted>
  <dcterms:modified xsi:type="dcterms:W3CDTF">2022-09-22T17:25: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